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Update Prog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e actualización de CONNECT Play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CONNECT Player is available now.\nDo you want to install i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una versión más reciente de CONNECT Player.\n¿Desea instalarla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Y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Remind Me La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Recordármelo más tar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argando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onnect to the Internet.\nThe program will ex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 al conectarse a Internet.\nEl programa se cerrará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download the update.\nThe program will ex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 al descargar la actualización.\nEl programa se cerrará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co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 (*.*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los archivos (*.*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títul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named fi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rchivo sin nomb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i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cul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message is availab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ningún mensaje de error no disponibl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supported operation was attemp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intentado realizar una operación incompatibl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quired resource was unavailab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taba disponible un recurso necesar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memor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icien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has occurr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sconoc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argument was encounter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encontrado un argumento no vál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filena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archivo no vál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pen docume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abrir el docum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guardar el documen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changes to %1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guardar los cambios en %1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empty docume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crear documento vací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too large to ope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abrir el archivo porque es demasiado grand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not start print jo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iniciar el trabajo de impres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aunch hel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iniciar la Ayu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pplication erro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terno de la aplica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ail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 coman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memory to perform operati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iciente para realizar la operaci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gistry entries have been removed and the INI file (if any) was dele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n quitado las entradas del Registro del sistema y se ha eliminado el archivo INI (si existe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of the system registry entries (or INI file) were remov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han quitado todas las entradas del Registro del sistema (o el archivo INI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the file %s, which was not found on this syste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programa requiere el archivo %s, que no se encontró en este siste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linked to the missing export %s in the file %s. This machine may have an incompatible version of %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programa está vinculado a la exportación ausente %s en el archivo %s. Es posible que el equipo tenga una versión incompatible de %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%1 and %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 entre %1 y %2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 between %1 and %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re %1 y %2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no more than %1 character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criba más de %1 caracte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butt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un botó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0 and 25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 entre 0 y 255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positive integ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 positiv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 and/or ti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la fecha y/o la ho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currenc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a mone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GU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ca una GUI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tim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ca la ho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ca la fech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e archivo inesper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Cannot find this file.\nPlease verify that the correct path and file name are give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No se encuentra este archivo.\nCompruebe que la ruta de acceso y el nombre sean correct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disk drive is full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unidad de disco de destino está llen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from %1, it is opened by someone els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leer %1, está abierto por otra person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to %1, it is read-only or opened by someone els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en %1: es de sólo lectura o alguien lo ha abier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read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esperado al leer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writ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esperado al escribir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e running script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¿Desea seguir ejecutando el archivo de comandos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ción de envío: %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la propiedad de sólo escritu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read-only propert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la propiedad de sólo lectu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load mail system suppor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cargar la compatibilidad con el sistema de corre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system DLL is inval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iblioteca DLL del sistema de correo no es váli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Mail failed to send messag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nviar el mensaj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occurr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erro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 while access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sconocido al tener acceso 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was not f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encuentr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valid p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a ruta de acceso no váli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opened because there are too many open fi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abrir %1 porque hay demasiados archivos abiert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 %1 was deni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o denegado 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file handle was associated with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asoció con %1 un identificador de archivo no váli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removed because it is the current director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quitar %1 porque es el directorio actual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created because the directory is full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crear %1 porque el directorio está llen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failed on %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 búsqueda en %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I/O error was reported while access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 E/S de hardware al tener acceso 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violation occurred while access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cción de recurso compartido al tener acceso 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king violation occurred while access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cción de bloqueo al tener acceso 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full while access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lleno durante el acceso 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access %1 past its e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o de acceso a %1 más allá de su términ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write to the read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intentado escribir en %1 pero es de sólo lectu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read from the writing %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intentado leer en la escritura %1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has a bad forma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tiene un formato erróne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ed an unexpected objec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enía un objeto inesper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correct schem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 esquema incorrec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xel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he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cl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20:00Z</dcterms:created>
  <dc:creator>sadabam</dc:creator>
  <dc:description/>
  <dc:language>en-US</dc:language>
  <cp:lastModifiedBy>sadabam</cp:lastModifiedBy>
  <dcterms:modified xsi:type="dcterms:W3CDTF">2006-02-14T07:21:00Z</dcterms:modified>
  <cp:revision>2</cp:revision>
  <dc:subject/>
  <dc:title/>
</cp:coreProperties>
</file>